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SAP Library Review #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ilar questions to these will be on your reading and writing CSAP tests. There is not a library CSAP. Circle the letter that matches the BEST answ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In the encyclopedia index, I looked up lions, leopards, and lynx. It told me to go to C: 297. Why? (Explain what “C” stands for, what “C” is, and what does 297 mean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2. What would be the best resource to find information about the square mileage of Brazil?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Dictionary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Atlas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Index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Thesauru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What would be the best place to find information about Carmelo Anthony?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before="0" w:after="0"/>
        <w:ind w:left="72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Encyclopedia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Thesaurus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Biography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Bibliograph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4 &amp; 5. The Germans invaded her town. Now Anne had to go live with a </w:t>
      </w:r>
      <w:r>
        <w:rPr>
          <w:rFonts w:cs="Arial" w:ascii="Arial" w:hAnsi="Arial"/>
          <w:i/>
        </w:rPr>
        <w:t>gentile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family to escape going to </w:t>
      </w:r>
      <w:r>
        <w:rPr>
          <w:rFonts w:cs="Arial" w:ascii="Arial" w:hAnsi="Arial"/>
          <w:i/>
        </w:rPr>
        <w:t>Auschwitz.</w:t>
      </w:r>
      <w:r>
        <w:rPr>
          <w:rStyle w:val="FootnoteCharacters"/>
          <w:rStyle w:val="FootnoteAnchor"/>
          <w:rFonts w:cs="Arial" w:ascii="Arial" w:hAnsi="Arial"/>
          <w:i/>
        </w:rPr>
        <w:footnoteReference w:id="3"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Horrible things are happening because Anne is Jewish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  What does </w:t>
      </w:r>
      <w:r>
        <w:rPr>
          <w:rFonts w:cs="Arial" w:ascii="Arial" w:hAnsi="Arial"/>
          <w:b/>
          <w:i/>
        </w:rPr>
        <w:t xml:space="preserve">gentile </w:t>
      </w:r>
      <w:r>
        <w:rPr>
          <w:rFonts w:cs="Arial" w:ascii="Arial" w:hAnsi="Arial"/>
        </w:rPr>
        <w:t>mean?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 Where is Auschwitz?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6. Number 4 &amp; 5 used footnotes. How are footnotes helpful to readers?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ab/>
        <w:tab/>
        <w:tab/>
        <w:tab/>
        <w:t xml:space="preserve">     Table of Content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Chapter 1……Countrie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Chapter 2……Language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Chapter 3……Clothin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Chapter 4……Food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Chapter 5……Animal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n what chapter would you look up information about lizards? __________________________</w:t>
      </w:r>
    </w:p>
    <w:sectPr>
      <w:footnotePr>
        <w:numFmt w:val="decimal"/>
      </w:footnote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Gentile</w:t>
      </w:r>
      <w:r>
        <w:rPr/>
        <w:t xml:space="preserve"> means not of the Jewish faith, a Christian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Auschwitz</w:t>
      </w:r>
      <w:r>
        <w:rPr/>
        <w:t xml:space="preserve"> was a Nazi concentration camp during WWII in Poland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omic Sans MS" w:hAnsi="Comic Sans MS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20:56:00Z</dcterms:created>
  <dc:creator>Madeline Wood</dc:creator>
  <dc:description/>
  <cp:keywords/>
  <dc:language>en-US</dc:language>
  <cp:lastModifiedBy>Madeline Wood</cp:lastModifiedBy>
  <dcterms:modified xsi:type="dcterms:W3CDTF">2009-03-20T02:24:00Z</dcterms:modified>
  <cp:revision>4</cp:revision>
  <dc:subject/>
  <dc:title/>
</cp:coreProperties>
</file>